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тношени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Что такое масштаб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Как найти расстояние по карте, зая масштаб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наете ли вы откуда пошло слово масштаб ?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масштабов вы знает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м в 5 600 000 см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роблемы и постановка задачи проекта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опросный лист заполняется учениками индивиду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4:00Z</dcterms:created>
  <dc:creator>Admin</dc:creator>
  <dc:description/>
  <cp:keywords/>
  <dc:language>en-US</dc:language>
  <cp:lastModifiedBy>Елена</cp:lastModifiedBy>
  <dcterms:modified xsi:type="dcterms:W3CDTF">2011-06-01T10:34:00Z</dcterms:modified>
  <cp:revision>2</cp:revision>
  <dc:subject/>
  <dc:title>1</dc:title>
</cp:coreProperties>
</file>